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6588779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1209597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279060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1853525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5752598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9098153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